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7062470" cy="9975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2470" cy="997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4"/>
                              <w:gridCol w:w="7367"/>
                              <w:gridCol w:w="916"/>
                              <w:gridCol w:w="1035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vMerge w:val="restart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айс – лист  Компании ООО "Сибтехиндустрия"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. Иркутск, тел.: (3952) 650-302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i w:val="false"/>
                                      <w:i w:val="false"/>
                                      <w:i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16"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Цена  с   НДС в ру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vMerge w:val="continue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оптовая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рознич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  <w:cantSplit w:val="true"/>
                              </w:trPr>
                              <w:tc>
                                <w:tcPr>
                                  <w:tcW w:w="91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рубогибы переносные гидравлические с ручным приводом  "Инстан":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ПГ – 1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о 32 мм)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абариты ящика, 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………..12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19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44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бочные шаблоны ……………...…..  3/8", 1/2",  3/4" , 1"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 комплекта, кг ………….……….16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843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0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dotted" w:sz="2" w:space="0" w:color="000000"/>
                                    <w:left w:val="single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ПГ – 1,25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о 42 мм)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абариты ящика, 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..……..13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22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49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бочные шаблоны …………….…..  3/8", 1/2",  3/4" , 1",1.25"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 комплекта, кг ……………...….2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625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0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dotted" w:sz="2" w:space="0" w:color="000000"/>
                                    <w:left w:val="single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ПГ – 2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компл. до 1,5"-до 50 мм)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абариты ящика, 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………..20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27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6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бочные шаблоны ………………....  от 3/8" до 1,5" – 6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 комплекта, кг …………….…….4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right="-49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774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67" w:right="-18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7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4" w:type="dxa"/>
                                  <w:tcBorders>
                                    <w:top w:val="dotted" w:sz="2" w:space="0" w:color="000000"/>
                                    <w:left w:val="single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ПГ – 2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компл. до 2"-60 мм)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абариты ящика, 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………..20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27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6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бочные шаблоны …………………..  от 3/8" до 2" – 7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 комплекта, кг…………….……….5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right="-49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634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67" w:right="-18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4" w:type="dxa"/>
                                  <w:tcBorders>
                                    <w:top w:val="dotted" w:sz="2" w:space="0" w:color="000000"/>
                                    <w:left w:val="single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ПГ – 3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компл.до 2"-до 60 мм)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абариты ящика, 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………..22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29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79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бочные шаблоны …………………..  от 3/8" до 2" – 7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 комплекта, кг ……………..…….6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right="-49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933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67" w:right="-18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7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dotted" w:sz="2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ПГ – 3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компл. до 2,5"-до 80 м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 двух ящиках)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абариты 1-ого ящика, 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………..190 х 300 х 79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абариты 2-ого ящика, 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………..20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28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49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бочные шаблоны …………………..  от 3/8" до 2,5" – 8 ш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сса комплекта, кг ……………….….74 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right="-49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053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right="-18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7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ПГ – 3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компл. до 3"-до 89 мм, в двух ящиках)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абариты 1-ого ящика, 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………..19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3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87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абариты 2-ого ящика, 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 ………..20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28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49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бочные шаблоны ……..  3/8", 1/2",  3/4" , 1",1.25",1.5",2",2.5",3"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 комплекта, кг ………………………….94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right="-49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167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right="-18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222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17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Лебёдка универсальная ручная "Инстан":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Р – 1.2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рузоподъёмность, кГс ……….….…….  1200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лина троса, м …………………..…..……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/>
                                    <w:t xml:space="preserve"> ход груза, м …………………..….… 1,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сса, кг  ………….………………..…… 4 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586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7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  <w:cantSplit w:val="true"/>
                              </w:trPr>
                              <w:tc>
                                <w:tcPr>
                                  <w:tcW w:w="917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руборез роликовый ручной "Инстан":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 – 2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иаметр разрезаемой  трубы , мм………14-60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, кг ………………………………...2,3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99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4" w:type="dxa"/>
                                  <w:tcBorders>
                                    <w:top w:val="dotted" w:sz="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ж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  <w:cantSplit w:val="true"/>
                              </w:trPr>
                              <w:tc>
                                <w:tcPr>
                                  <w:tcW w:w="917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ловка резьбонарезная трубная "Инстан":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Т– 1/2"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сса, кг…………………………………….0,8 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94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dotted" w:sz="2" w:space="0" w:color="000000"/>
                                    <w:left w:val="single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Т – 3/4"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, кг…………………………………….0,9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09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dotted" w:sz="2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Т – 1"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, кг…………………………………….1,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94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люч спец.:</w:t>
                                  </w:r>
                                  <w:r>
                                    <w:rPr>
                                      <w:b/>
                                    </w:rPr>
                                    <w:t>КС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17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иски трубные "Инстан":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Т – 3"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иаметр зажимаемой трубы………….. от 3/8"  до 3"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19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171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сс гидравлический гаражный "Инстан":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4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4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ГГ – 10 (рабочее усилие 10Тс)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абариты, 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……………………..40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157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79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, кг …………..………………….…… 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д штока, мм ……………………….……..1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д траверсы  (настроечной), мм ………...72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right="-49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873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4" w:right="-18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63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17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прессовщик гидравлических систем "Инстан":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ub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atLeast"/>
                              </w:trPr>
                              <w:tc>
                                <w:tcPr>
                                  <w:tcW w:w="1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С – 40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абариты, м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……………………..19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32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58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 давление,  мПа ………………………. 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Ёмкость резервуара, л …………….………  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, кг ……………………………….……15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072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7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1pt;height:785.45pt;mso-wrap-distance-left:9pt;mso-wrap-distance-right:9pt;mso-wrap-distance-top:0pt;mso-wrap-distance-bottom:0pt;margin-top:-2.4pt;mso-position-vertical-relative:text;margin-left:1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4"/>
                        <w:gridCol w:w="7367"/>
                        <w:gridCol w:w="916"/>
                        <w:gridCol w:w="1035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7367" w:type="dxa"/>
                            <w:vMerge w:val="restart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айс – лист  Компании ООО "Сибтехиндустрия"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. Иркутск, тел.: (3952) 650-302</w:t>
                            </w:r>
                          </w:p>
                          <w:p>
                            <w:pPr>
                              <w:pStyle w:val="Heading3"/>
                              <w:rPr>
                                <w:i w:val="false"/>
                                <w:i w:val="false"/>
                                <w:iCs w:val="false"/>
                                <w:sz w:val="1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6"/>
                              </w:rPr>
                              <w:t>Технические характеристики</w:t>
                            </w:r>
                          </w:p>
                        </w:tc>
                        <w:tc>
                          <w:tcPr>
                            <w:tcW w:w="1951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Цена  с   НДС в руб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67" w:type="dxa"/>
                            <w:vMerge w:val="continue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  <w:sz w:val="1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оптовая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розничная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  <w:cantSplit w:val="true"/>
                        </w:trPr>
                        <w:tc>
                          <w:tcPr>
                            <w:tcW w:w="91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рубогибы переносные гидравлические с ручным приводом  "Инстан":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1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ПГ – 1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о 32 мм)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бариты ящика, мм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………..12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19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4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бочные шаблоны ……………...…..  3/8", 1/2",  3/4" , 1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 комплекта, кг ………….……….16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843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086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1804" w:type="dxa"/>
                            <w:tcBorders>
                              <w:top w:val="dotted" w:sz="2" w:space="0" w:color="000000"/>
                              <w:left w:val="single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ПГ – 1,25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о 42 мм)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бариты ящика, мм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 ..……..13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22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49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бочные шаблоны …………….…..  3/8", 1/2",  3/4" , 1",1.25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 комплекта, кг ……………...….22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625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055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1804" w:type="dxa"/>
                            <w:tcBorders>
                              <w:top w:val="dotted" w:sz="2" w:space="0" w:color="000000"/>
                              <w:left w:val="single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ПГ – 2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компл. до 1,5"-до 50 мм)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бариты ящика, мм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 ………..20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27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6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бочные шаблоны ………………....  от 3/8" до 1,5" – 6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 комплекта, кг …………….…….42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right="-49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774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67" w:right="-18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7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4" w:type="dxa"/>
                            <w:tcBorders>
                              <w:top w:val="dotted" w:sz="2" w:space="0" w:color="000000"/>
                              <w:left w:val="single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ПГ – 2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компл. до 2"-60 мм)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бариты ящика, мм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 ………..20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27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6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бочные шаблоны …………………..  от 3/8" до 2" – 7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 комплекта, кг…………….……….54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right="-49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634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67" w:right="-18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4" w:type="dxa"/>
                            <w:tcBorders>
                              <w:top w:val="dotted" w:sz="2" w:space="0" w:color="000000"/>
                              <w:left w:val="single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ПГ – 3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компл.до 2"-до 60 мм)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бариты ящика, мм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 ………..22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29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7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бочные шаблоны …………………..  от 3/8" до 2" – 7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 комплекта, кг ……………..…….64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right="-49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933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67" w:right="-18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340</w:t>
                            </w:r>
                          </w:p>
                        </w:tc>
                      </w:tr>
                      <w:tr>
                        <w:trPr>
                          <w:trHeight w:val="1287" w:hRule="atLeast"/>
                        </w:trPr>
                        <w:tc>
                          <w:tcPr>
                            <w:tcW w:w="1804" w:type="dxa"/>
                            <w:tcBorders>
                              <w:top w:val="dotted" w:sz="2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ПГ – 3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компл. до 2,5"-до 80 м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двух ящиках)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бариты 1-ого ящика, мм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 ………..190 х 300 х 7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бариты 2-ого ящика, мм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 ………..20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28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4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бочные шаблоны …………………..  от 3/8" до 2,5" – 8 ш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сса комплекта, кг ……………….….74 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right="-49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053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right="-18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7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ПГ – 3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компл. до 3"-до 89 мм, в двух ящиках)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бариты 1-ого ящика, мм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 ………..19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30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8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бариты 2-ого ящика, мм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 ………..20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28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4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бочные шаблоны ……..  3/8", 1/2",  3/4" , 1",1.25",1.5",2",2.5",3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 комплекта, кг ………………………….94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right="-49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167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right="-18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222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17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ебёдка универсальная ручная "Инстан":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Р – 1.2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рузоподъёмность, кГс ……….….…….  120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ина троса, м …………………..…..……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ax</w:t>
                            </w:r>
                            <w:r>
                              <w:rPr/>
                              <w:t xml:space="preserve"> ход груза, м …………………..….… 1,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сса, кг  ………….………………..…… 4 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586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773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  <w:cantSplit w:val="true"/>
                        </w:trPr>
                        <w:tc>
                          <w:tcPr>
                            <w:tcW w:w="917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руборез роликовый ручной "Инстан":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 – 2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аметр разрезаемой  трубы , мм………14-6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, кг ………………………………...2,3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99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4" w:type="dxa"/>
                            <w:tcBorders>
                              <w:top w:val="dotted" w:sz="2" w:space="0" w:color="000000"/>
                              <w:left w:val="single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ж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56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  <w:cantSplit w:val="true"/>
                        </w:trPr>
                        <w:tc>
                          <w:tcPr>
                            <w:tcW w:w="917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ловка резьбонарезная трубная "Инстан":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Т– 1/2"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сса, кг…………………………………….0,8 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94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4" w:type="dxa"/>
                            <w:tcBorders>
                              <w:top w:val="dotted" w:sz="2" w:space="0" w:color="000000"/>
                              <w:left w:val="single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Т – 3/4"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, кг…………………………………….0,9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09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6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4" w:type="dxa"/>
                            <w:tcBorders>
                              <w:top w:val="dotted" w:sz="2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Т – 1"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, кг…………………………………….1,2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94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56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юч спец.:</w:t>
                            </w:r>
                            <w:r>
                              <w:rPr>
                                <w:b/>
                              </w:rPr>
                              <w:t>КС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17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иски трубные "Инстан":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5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Т – 3"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метр зажимаемой трубы………….. от 3/8"  до 3"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19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171" w:type="dxa"/>
                            <w:gridSpan w:val="2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сс гидравлический гаражный "Инстан":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54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54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ГГ – 10 (рабочее усилие 10Тс)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бариты, мм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……………………..40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157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7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, кг …………..………………….…… 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 штока, мм ……………………….……..1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 траверсы  (настроечной), мм ………...72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right="-49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873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4" w:right="-18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3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17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рессовщик гидравлических систем "Инстан":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ub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2" w:hRule="atLeast"/>
                        </w:trPr>
                        <w:tc>
                          <w:tcPr>
                            <w:tcW w:w="1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С – 40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абариты, мм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 xml:space="preserve">……………………..19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32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58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давление,  мПа ……………………….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Ёмкость резервуара, л …………….………  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, кг ……………………………….……15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072</w:t>
                            </w:r>
                          </w:p>
                        </w:tc>
                        <w:tc>
                          <w:tcPr>
                            <w:tcW w:w="10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7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26:00Z</dcterms:created>
  <dc:creator>Крутилина Елена</dc:creator>
  <dc:description/>
  <cp:keywords/>
  <dc:language>en-US</dc:language>
  <cp:lastModifiedBy>Dima</cp:lastModifiedBy>
  <cp:lastPrinted>2005-12-16T13:53:00Z</cp:lastPrinted>
  <dcterms:modified xsi:type="dcterms:W3CDTF">2007-12-26T03:47:00Z</dcterms:modified>
  <cp:revision>37</cp:revision>
  <dc:subject/>
  <dc:title>ООО "НПФ ИНСТАН"</dc:title>
</cp:coreProperties>
</file>