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7062470" cy="997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2470" cy="997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4"/>
                              <w:gridCol w:w="7367"/>
                              <w:gridCol w:w="916"/>
                              <w:gridCol w:w="1035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айс – лист  Компании ООО "Сибтехиндустрия"   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. Иркутск, тел.: (3952) 650-302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Цена  с   НДС в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оптовая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рознич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рубогибы переносные гидравлические с ручным приводом 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ПГ – 1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 32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………..12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19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...…..  3/8", 1/2",  3/4" , 1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.……….1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84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1,25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 42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..……..13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2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9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.…..  3/8", 1/2",  3/4" , 1",1.25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...….2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62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2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1,5"-до 50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7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6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....  от 3/8" до 1,5" – 6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.…….4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77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7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7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2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2"-60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7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6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…..  от 3/8" до 2" – 7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…………….……….5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63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7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3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до 2"-до 60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2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7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…..  от 3/8" до 2" – 7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..…….6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3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7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7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3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2,5"-до 80 м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двух ящиках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1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190 х 300 х 7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2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8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…..  от 3/8" до 2,5" – 8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 комплекта, кг ……………….….74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05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7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3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3"-до 89 мм, в двух ящиках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1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1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3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8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2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8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..  3/8", 1/2",  3/4" , 1",1.25",1.5",2",2.5",3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…………….9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167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22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ебёдка универсальная ручная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Р – 1.2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узоподъёмность, кГс ……….….…….  120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 троса, м …………………..…..……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/>
                                    <w:t xml:space="preserve"> ход груза, м …………………..….… 1,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, кг  ………….………………..…… 4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86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руборез роликовый ручной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 – 2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аметр разрезаемой  трубы , мм………14-6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 ………………………………...2,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ж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ловка резьбонарезная трубная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Т– 1/2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, кг…………………………………….0,8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Т – 3/4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…………………………………….0,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Т – 1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…………………………………….1,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9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юч спец.:</w:t>
                                  </w:r>
                                  <w:r>
                                    <w:rPr>
                                      <w:b/>
                                    </w:rPr>
                                    <w:t>КС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иски трубные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Т – 3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метр зажимаемой трубы………….. от 3/8"  до 3"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1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сс гидравлический гаражный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Г – 10 (рабочее усилие 10Тс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……………………..4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157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7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 …………..………………….…… 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 штока, мм ……………………….……..1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 траверсы  (настроечной), мм ………...72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87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рессовщик гидравлических систем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С – 40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……………………..1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3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58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давление,  мПа ………………………. 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Ёмкость резервуара, л …………….………  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 ……………………………….……1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7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7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1pt;height:785.45pt;mso-wrap-distance-left:9pt;mso-wrap-distance-right:9pt;mso-wrap-distance-top:0pt;mso-wrap-distance-bottom:0pt;margin-top:-2.4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4"/>
                        <w:gridCol w:w="7367"/>
                        <w:gridCol w:w="916"/>
                        <w:gridCol w:w="1035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367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айс – лист  Компании ООО "Сибтехиндустрия"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 Иркутск, тел.: (3952) 650-302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на  с   НДС в ру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67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оптовая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розничная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убогибы переносные гидравлические с ручным приводом 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ПГ – 1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 32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………..1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9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...…..  3/8", 1/2",  3/4" , 1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.……….1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84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086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1,25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 42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..……..13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2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.…..  3/8", 1/2",  3/4" , 1",1.25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...….2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62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55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2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1,5"-до 50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7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6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....  от 3/8" до 1,5" – 6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.…….4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77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7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7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2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2"-60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7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6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…..  от 3/8" до 2" – 7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…………….……….5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63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7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3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до 2"-до 60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2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9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7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…..  от 3/8" до 2" – 7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..…….6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3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7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340</w:t>
                            </w:r>
                          </w:p>
                        </w:tc>
                      </w:tr>
                      <w:tr>
                        <w:trPr>
                          <w:trHeight w:val="1287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3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2,5"-до 80 м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двух ящиках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1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190 х 300 х 7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2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8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…..  от 3/8" до 2,5" – 8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 комплекта, кг ……………….….74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05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7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3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3"-до 89 мм, в двух ящиках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1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19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3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2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8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..  3/8", 1/2",  3/4" , 1",1.25",1.5",2",2.5",3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…………….9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167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2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бёдка универсальная ручная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Р – 1.2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зоподъёмность, кГс ……….….…….  12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троса, м …………………..…..……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x</w:t>
                            </w:r>
                            <w:r>
                              <w:rPr/>
                              <w:t xml:space="preserve"> ход груза, м …………………..….… 1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, кг  ………….………………..…… 4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86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773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уборез роликовый ручной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 – 2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аметр разрезаемой  трубы , мм………14-6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 ………………………………...2,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ж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ловка резьбонарезная трубная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Т– 1/2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, кг…………………………………….0,8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Т – 3/4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…………………………………….0,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6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Т – 1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…………………………………….1,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9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5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юч спец.:</w:t>
                            </w:r>
                            <w:r>
                              <w:rPr>
                                <w:b/>
                              </w:rPr>
                              <w:t>КС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ски трубные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Т – 3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метр зажимаемой трубы………….. от 3/8"  до 3"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1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сс гидравлический гаражный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Г – 10 (рабочее усилие 10Тс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……………………..4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57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7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 …………..………………….……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штока, мм ……………………….……..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траверсы  (настроечной), мм ………...72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87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ссовщик гидравлических систем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С – 40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……………………..19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32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5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давление,  мПа ……………………….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Ёмкость резервуара, л …………….……… 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 ……………………………….……1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7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7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26:00Z</dcterms:created>
  <dc:creator>Крутилина Елена</dc:creator>
  <dc:description/>
  <cp:keywords/>
  <dc:language>en-US</dc:language>
  <cp:lastModifiedBy>Dima</cp:lastModifiedBy>
  <cp:lastPrinted>2005-12-16T13:53:00Z</cp:lastPrinted>
  <dcterms:modified xsi:type="dcterms:W3CDTF">2007-12-26T03:50:00Z</dcterms:modified>
  <cp:revision>34</cp:revision>
  <dc:subject/>
  <dc:title>ООО "НПФ ИНСТАН"</dc:title>
</cp:coreProperties>
</file>