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>
          <w:trHeight w:val="1278" w:hRule="atLeast"/>
        </w:trPr>
        <w:tc>
          <w:tcPr>
            <w:tcW w:w="680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5961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г. Иркутск, 664005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ул. Профсоюзная, 4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ел./факс: (3952) 650-302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4"/>
                <w:lang w:val="en-US"/>
              </w:rPr>
              <w:t>E-mail: sti.irk@mail.ru</w:t>
            </w:r>
          </w:p>
        </w:tc>
      </w:tr>
    </w:tbl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317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0.25pt" to="523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678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>Поставляем для Вашего производства любые фрезы и инструмент специализированного назначения. Постоянно в наличии на складе.</w:t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Фрезы червячно-модульные: М1; М1,5; М1,75; М2; М2,5;</w:t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5; М8; М10; М12; М14; М16; М18; М20; М22; М24; М26; М28; М30. Фрезы дисковые и пальцевые черновые и чистовые любых модулей.</w:t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нцевые меры длины КМД.</w:t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вопросам приобретения просим Вас обращаться к менеджерам по указанным выше телефонам.</w:t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tabs>
          <w:tab w:val="clear" w:pos="720"/>
          <w:tab w:val="left" w:pos="139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134" w:right="37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90" w:leader="none"/>
      </w:tabs>
      <w:ind w:left="72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90" w:leader="none"/>
      </w:tabs>
      <w:ind w:left="720" w:hanging="0"/>
      <w:outlineLvl w:val="7"/>
    </w:pPr>
    <w:rPr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139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390" w:leader="none"/>
      </w:tabs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4:26:00Z</dcterms:created>
  <dc:creator>User2</dc:creator>
  <dc:description/>
  <cp:keywords/>
  <dc:language>en-US</dc:language>
  <cp:lastModifiedBy>Dima</cp:lastModifiedBy>
  <cp:lastPrinted>2004-11-19T14:06:00Z</cp:lastPrinted>
  <dcterms:modified xsi:type="dcterms:W3CDTF">2007-12-26T03:50:00Z</dcterms:modified>
  <cp:revision>6</cp:revision>
  <dc:subject/>
  <dc:title>ИП Князев Дмитрий Викторович</dc:title>
</cp:coreProperties>
</file>